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Fan Heiti Std B" w:hAnsi="Adobe Fan Heiti Std B" w:eastAsia="Adobe Fan Heiti Std B" w:cs="Adobe Fan Heiti Std B"/>
          <w:sz w:val="24"/>
          <w:szCs w:val="24"/>
          <w:u w:val="single"/>
          <w:lang w:val="en-IN"/>
        </w:rPr>
      </w:pPr>
      <w:r>
        <w:rPr>
          <w:rFonts w:eastAsia="Adobe Fan Heiti Std B" w:cs="Adobe Fan Heiti Std B" w:ascii="Adobe Fan Heiti Std B" w:hAnsi="Adobe Fan Heiti Std B"/>
          <w:sz w:val="24"/>
          <w:szCs w:val="24"/>
          <w:u w:val="single"/>
          <w:lang w:val="en-IN"/>
        </w:rPr>
        <w:t>Map description and analysis</w:t>
      </w:r>
    </w:p>
    <w:p>
      <w:pPr>
        <w:pStyle w:val="Normal"/>
        <w:rPr>
          <w:rFonts w:ascii="Segoe UI" w:hAnsi="Segoe UI" w:eastAsia="Adobe Fan Heiti Std B" w:cs="Segoe UI"/>
          <w:sz w:val="22"/>
          <w:szCs w:val="22"/>
          <w:u w:val="single"/>
          <w:lang w:val="en-IN"/>
        </w:rPr>
      </w:pPr>
      <w:r>
        <w:rPr>
          <w:rFonts w:eastAsia="Adobe Fan Heiti Std B" w:cs="Segoe UI" w:ascii="Segoe UI" w:hAnsi="Segoe UI"/>
          <w:sz w:val="22"/>
          <w:szCs w:val="22"/>
          <w:u w:val="single"/>
          <w:lang w:val="en-IN"/>
        </w:rPr>
      </w:r>
    </w:p>
    <w:p>
      <w:pPr>
        <w:pStyle w:val="Normal"/>
        <w:numPr>
          <w:ilvl w:val="0"/>
          <w:numId w:val="1"/>
        </w:numPr>
        <w:rPr>
          <w:rFonts w:ascii="Centaur;PMingLiU-ExtB" w:hAnsi="Centaur;PMingLiU-ExtB" w:cs="Centaur;PMingLiU-ExtB"/>
          <w:sz w:val="24"/>
          <w:szCs w:val="24"/>
          <w:u w:val="single"/>
          <w:lang w:val="en-IN"/>
        </w:rPr>
      </w:pPr>
      <w:r>
        <w:rPr>
          <w:rFonts w:eastAsia="Adobe Fan Heiti Std B" w:cs="Adobe Fan Heiti Std B" w:ascii="Adobe Fan Heiti Std B" w:hAnsi="Adobe Fan Heiti Std B"/>
          <w:b w:val="false"/>
          <w:bCs w:val="false"/>
          <w:sz w:val="24"/>
          <w:szCs w:val="24"/>
          <w:u w:val="single"/>
          <w:lang w:val="en-IN"/>
        </w:rPr>
        <w:t>Introduction</w:t>
      </w:r>
    </w:p>
    <w:p>
      <w:pPr>
        <w:pStyle w:val="Normal"/>
        <w:ind w:firstLine="420"/>
        <w:rPr>
          <w:rFonts w:ascii="Centaur;PMingLiU-ExtB" w:hAnsi="Centaur;PMingLiU-ExtB" w:cs="Centaur;PMingLiU-ExtB"/>
          <w:sz w:val="22"/>
          <w:szCs w:val="22"/>
          <w:lang w:val="en-IN"/>
        </w:rPr>
      </w:pPr>
      <w:r>
        <w:rPr>
          <w:rFonts w:cs="Centaur;PMingLiU-ExtB" w:ascii="Centaur;PMingLiU-ExtB" w:hAnsi="Centaur;PMingLiU-ExtB"/>
          <w:sz w:val="22"/>
          <w:szCs w:val="22"/>
          <w:lang w:val="en-IN"/>
        </w:rPr>
        <w:t>The Tessta river is known as the right bank tributary of Brahmaputra and the basin covers an area approx. 8205 sq.km of Sikkim-Darjeeling Himalayas. The Teesta river originates from Pauhunri Massif and flows southwards through gorges and rapids of Sikkim Himalays. Teesta basin lies in between Longitude 80°E–88.88°E and Latitude 28.09°N–26.84°N</w:t>
      </w:r>
    </w:p>
    <w:p>
      <w:pPr>
        <w:pStyle w:val="Normal"/>
        <w:ind w:firstLine="420"/>
        <w:rPr>
          <w:rFonts w:ascii="Centaur;PMingLiU-ExtB" w:hAnsi="Centaur;PMingLiU-ExtB" w:cs="Centaur;PMingLiU-ExtB"/>
          <w:sz w:val="24"/>
          <w:szCs w:val="24"/>
          <w:lang w:val="en-IN"/>
        </w:rPr>
      </w:pPr>
      <w:r>
        <w:rPr>
          <w:rFonts w:cs="Centaur;PMingLiU-ExtB" w:ascii="Centaur;PMingLiU-ExtB" w:hAnsi="Centaur;PMingLiU-ExtB"/>
          <w:sz w:val="24"/>
          <w:szCs w:val="24"/>
          <w:lang w:val="en-IN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Reem Kufi;Segoe Print" w:hAnsi="Reem Kufi;Segoe Print" w:cs="Reem Kufi;Segoe Print"/>
          <w:sz w:val="24"/>
          <w:szCs w:val="24"/>
          <w:u w:val="single"/>
          <w:lang w:val="en-IN"/>
        </w:rPr>
      </w:pPr>
      <w:r>
        <w:rPr>
          <w:rFonts w:eastAsia="Adobe Fan Heiti Std B" w:cs="Adobe Fan Heiti Std B" w:ascii="Adobe Fan Heiti Std B" w:hAnsi="Adobe Fan Heiti Std B"/>
          <w:sz w:val="24"/>
          <w:szCs w:val="24"/>
          <w:u w:val="single"/>
          <w:lang w:val="en-IN"/>
        </w:rPr>
        <w:t>Methodology and Datasets</w:t>
      </w:r>
    </w:p>
    <w:p>
      <w:pPr>
        <w:pStyle w:val="Normal"/>
        <w:numPr>
          <w:ilvl w:val="1"/>
          <w:numId w:val="1"/>
        </w:numPr>
        <w:ind w:left="398" w:hanging="198"/>
        <w:jc w:val="both"/>
        <w:rPr>
          <w:rFonts w:ascii="Centaur;PMingLiU-ExtB" w:hAnsi="Centaur;PMingLiU-ExtB" w:cs="Centaur;PMingLiU-ExtB"/>
          <w:sz w:val="22"/>
          <w:szCs w:val="22"/>
          <w:u w:val="none"/>
          <w:lang w:val="en-IN"/>
        </w:rPr>
      </w:pPr>
      <w:r>
        <w:rPr>
          <w:rFonts w:cs="Centaur;PMingLiU-ExtB" w:ascii="Centaur;PMingLiU-ExtB" w:hAnsi="Centaur;PMingLiU-ExtB"/>
          <w:sz w:val="22"/>
          <w:szCs w:val="22"/>
          <w:u w:val="none"/>
          <w:lang w:val="en-IN"/>
        </w:rPr>
        <w:t>Datasets: The Teesta basin is prepared using 4</w:t>
      </w:r>
      <w:r>
        <w:rPr>
          <w:rFonts w:cs="Centaur;PMingLiU-ExtB" w:ascii="Centaur;PMingLiU-ExtB" w:hAnsi="Centaur;PMingLiU-ExtB"/>
          <w:sz w:val="22"/>
          <w:szCs w:val="22"/>
          <w:u w:val="none"/>
          <w:lang w:val="en-GB"/>
        </w:rPr>
        <w:t xml:space="preserve"> sets of</w:t>
      </w:r>
      <w:r>
        <w:rPr>
          <w:rFonts w:cs="Centaur;PMingLiU-ExtB" w:ascii="Centaur;PMingLiU-ExtB" w:hAnsi="Centaur;PMingLiU-ExtB"/>
          <w:sz w:val="22"/>
          <w:szCs w:val="22"/>
          <w:u w:val="none"/>
          <w:lang w:val="en-IN"/>
        </w:rPr>
        <w:t xml:space="preserve"> Cartosat-1 Digital Elevation Models (CartoDEM) obtained from Bhuvan portal(https://bhuvan.nrsc.gov.in)</w:t>
      </w:r>
    </w:p>
    <w:p>
      <w:pPr>
        <w:pStyle w:val="Normal"/>
        <w:numPr>
          <w:ilvl w:val="1"/>
          <w:numId w:val="1"/>
        </w:numPr>
        <w:jc w:val="both"/>
        <w:rPr>
          <w:rFonts w:ascii="Centaur;PMingLiU-ExtB" w:hAnsi="Centaur;PMingLiU-ExtB" w:cs="Centaur;PMingLiU-ExtB"/>
          <w:sz w:val="22"/>
          <w:szCs w:val="22"/>
          <w:u w:val="none"/>
          <w:lang w:val="en-IN"/>
        </w:rPr>
      </w:pPr>
      <w:r>
        <w:rPr>
          <w:rFonts w:cs="Centaur;PMingLiU-ExtB" w:ascii="Centaur;PMingLiU-ExtB" w:hAnsi="Centaur;PMingLiU-ExtB"/>
          <w:sz w:val="22"/>
          <w:szCs w:val="22"/>
          <w:u w:val="none"/>
          <w:lang w:val="en-IN"/>
        </w:rPr>
        <w:t xml:space="preserve">Methodology: The basin visualization map is prepared </w:t>
      </w:r>
      <w:r>
        <w:rPr>
          <w:rFonts w:cs="Centaur;PMingLiU-ExtB" w:ascii="Centaur;PMingLiU-ExtB" w:hAnsi="Centaur;PMingLiU-ExtB"/>
          <w:sz w:val="22"/>
          <w:szCs w:val="22"/>
          <w:u w:val="none"/>
          <w:lang w:val="en-GB"/>
        </w:rPr>
        <w:t>using</w:t>
      </w:r>
      <w:r>
        <w:rPr>
          <w:rFonts w:cs="Centaur;PMingLiU-ExtB" w:ascii="Centaur;PMingLiU-ExtB" w:hAnsi="Centaur;PMingLiU-ExtB"/>
          <w:sz w:val="22"/>
          <w:szCs w:val="22"/>
          <w:u w:val="none"/>
          <w:lang w:val="en-IN"/>
        </w:rPr>
        <w:t xml:space="preserve"> 3 open-source softwares-Qgis, </w:t>
      </w:r>
      <w:r>
        <w:rPr>
          <w:rFonts w:cs="Centaur;PMingLiU-ExtB" w:ascii="Centaur;PMingLiU-ExtB" w:hAnsi="Centaur;PMingLiU-ExtB"/>
          <w:sz w:val="22"/>
          <w:szCs w:val="22"/>
          <w:u w:val="none"/>
          <w:lang w:val="en-GB"/>
        </w:rPr>
        <w:t xml:space="preserve">  </w:t>
      </w:r>
      <w:r>
        <w:rPr>
          <w:rFonts w:cs="Centaur;PMingLiU-ExtB" w:ascii="Centaur;PMingLiU-ExtB" w:hAnsi="Centaur;PMingLiU-ExtB"/>
          <w:sz w:val="22"/>
          <w:szCs w:val="22"/>
          <w:u w:val="none"/>
          <w:lang w:val="en-IN"/>
        </w:rPr>
        <w:t>WhiteBoxTools and Blender3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Reem Kufi;Segoe Print" w:hAnsi="Reem Kufi;Segoe Print" w:cs="Reem Kufi;Segoe Print"/>
          <w:sz w:val="24"/>
          <w:szCs w:val="24"/>
          <w:u w:val="single"/>
          <w:lang w:val="en-IN"/>
        </w:rPr>
      </w:pPr>
      <w:r>
        <w:rPr>
          <w:rFonts w:cs="Reem Kufi;Segoe Print" w:ascii="Reem Kufi;Segoe Print" w:hAnsi="Reem Kufi;Segoe Print"/>
          <w:sz w:val="24"/>
          <w:szCs w:val="24"/>
          <w:u w:val="single"/>
          <w:lang w:val="e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5465</wp:posOffset>
                </wp:positionH>
                <wp:positionV relativeFrom="paragraph">
                  <wp:posOffset>165735</wp:posOffset>
                </wp:positionV>
                <wp:extent cx="227774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aur;PMingLiU-ExtB" w:hAnsi="Centaur;PMingLiU-ExtB" w:cs="Centaur;PMingLiU-ExtB"/>
                                <w:u w:val="single"/>
                                <w:lang w:val="en-IN"/>
                              </w:rPr>
                            </w:pPr>
                            <w:r>
                              <w:rPr>
                                <w:rFonts w:cs="Centaur;PMingLiU-ExtB" w:ascii="Centaur;PMingLiU-ExtB" w:hAnsi="Centaur;PMingLiU-ExtB"/>
                                <w:u w:val="single"/>
                                <w:lang w:val="en-IN"/>
                              </w:rPr>
                              <w:t>WhiteBoxTools Steps for Basin Deline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21.5pt;mso-wrap-distance-left:9.05pt;mso-wrap-distance-right:9.05pt;mso-wrap-distance-top:0pt;mso-wrap-distance-bottom:0pt;margin-top:13.05pt;mso-position-vertical-relative:text;margin-left:14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aur;PMingLiU-ExtB" w:hAnsi="Centaur;PMingLiU-ExtB" w:cs="Centaur;PMingLiU-ExtB"/>
                          <w:u w:val="single"/>
                          <w:lang w:val="en-IN"/>
                        </w:rPr>
                      </w:pPr>
                      <w:r>
                        <w:rPr>
                          <w:rFonts w:cs="Centaur;PMingLiU-ExtB" w:ascii="Centaur;PMingLiU-ExtB" w:hAnsi="Centaur;PMingLiU-ExtB"/>
                          <w:u w:val="single"/>
                          <w:lang w:val="en-IN"/>
                        </w:rPr>
                        <w:t>WhiteBoxTools Steps for Basin Deline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1135380</wp:posOffset>
                </wp:positionV>
                <wp:extent cx="5604510" cy="414020"/>
                <wp:effectExtent l="6350" t="6350" r="6350" b="6350"/>
                <wp:wrapNone/>
                <wp:docPr id="2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414000"/>
                          <a:chOff x="0" y="0"/>
                          <a:chExt cx="5604480" cy="414000"/>
                        </a:xfrm>
                      </wpg:grpSpPr>
                      <wps:wsp>
                        <wps:cNvCnPr/>
                        <wps:spPr>
                          <a:xfrm>
                            <a:off x="940320" y="207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320" y="201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8200" y="206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76212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Mosaic D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6480"/>
                            <a:ext cx="76212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Reprojec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0"/>
                            <a:ext cx="146628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Clip to Bounda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5040"/>
                            <a:ext cx="95760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Resca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11520"/>
                            <a:ext cx="95760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Translate- UInt1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46880" y="212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22.75pt;margin-top:89.4pt;width:441.3pt;height:32.6pt" coordorigin="455,1788" coordsize="8826,65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5" stroked="t" o:allowincell="f" style="position:absolute;left:1936;top:2115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6" stroked="t" o:allowincell="f" style="position:absolute;left:3424;top:2105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0" stroked="t" o:allowincell="f" style="position:absolute;left:5980;top:2113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5b9bd5" stroked="t" o:allowincell="f" style="position:absolute;left:455;top:1792;width:1199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Mosaic DEM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1936;top:1798;width:1199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Reproject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3423;top:1788;width:2308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Clip to Boundary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5980;top:1796;width:1507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Rescale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7773;top:1806;width:1507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Translate- UInt16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ID="Straight Arrow Connector 12" stroked="t" o:allowincell="f" style="position:absolute;left:7773;top:2123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287655</wp:posOffset>
                </wp:positionV>
                <wp:extent cx="5604510" cy="414020"/>
                <wp:effectExtent l="6350" t="6350" r="6350" b="6350"/>
                <wp:wrapNone/>
                <wp:docPr id="3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414000"/>
                          <a:chOff x="0" y="0"/>
                          <a:chExt cx="5604480" cy="414000"/>
                        </a:xfrm>
                      </wpg:grpSpPr>
                      <wps:wsp>
                        <wps:cNvCnPr/>
                        <wps:spPr>
                          <a:xfrm>
                            <a:off x="940320" y="207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320" y="201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8560" y="2062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"/>
                            <a:ext cx="76212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Fill D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6480"/>
                            <a:ext cx="76212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Flow point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0"/>
                            <a:ext cx="146628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Dh and Rho8 flow accumula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5040"/>
                            <a:ext cx="95760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Stream genera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11520"/>
                            <a:ext cx="957600" cy="40248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Watershed delinea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46880" y="212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22.2pt;margin-top:22.65pt;width:441.3pt;height:32.6pt" coordorigin="444,453" coordsize="8826,652">
                <v:shape id="shape_0" ID="Straight Arrow Connector 5" stroked="t" o:allowincell="f" style="position:absolute;left:1925;top:780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6" stroked="t" o:allowincell="f" style="position:absolute;left:3413;top:770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0" stroked="t" o:allowincell="f" style="position:absolute;left:5969;top:778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#5b9bd5" stroked="t" o:allowincell="f" style="position:absolute;left:444;top:457;width:1199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Fill Dem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1925;top:463;width:1199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Flow pointer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3412;top:453;width:2308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Dh and Rho8 flow accumulation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5969;top:461;width:1507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Stream generation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7762;top:471;width:1507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Watershed delineation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ID="Straight Arrow Connector 12" stroked="t" o:allowincell="f" style="position:absolute;left:7762;top:788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450</wp:posOffset>
                </wp:positionH>
                <wp:positionV relativeFrom="paragraph">
                  <wp:posOffset>2101215</wp:posOffset>
                </wp:positionV>
                <wp:extent cx="5604510" cy="539115"/>
                <wp:effectExtent l="6350" t="30480" r="6350" b="41910"/>
                <wp:wrapNone/>
                <wp:docPr id="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539280"/>
                          <a:chOff x="0" y="0"/>
                          <a:chExt cx="5604480" cy="539280"/>
                        </a:xfrm>
                      </wpg:grpSpPr>
                      <wps:wsp>
                        <wps:cNvCnPr/>
                        <wps:spPr>
                          <a:xfrm>
                            <a:off x="940320" y="262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5320" y="253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8560" y="261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2120" cy="51552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 xml:space="preserve">Add plane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960"/>
                            <a:ext cx="809640" cy="53532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Image Texture using D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3240"/>
                            <a:ext cx="1466280" cy="51552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Add nodes for Displacement and effec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3240"/>
                            <a:ext cx="957600" cy="51552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Subdivide into mesh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10800"/>
                            <a:ext cx="957600" cy="51552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12600">
                            <a:solidFill>
                              <a:srgbClr val="41719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aur;PMingLiU-ExtB" w:hAnsi="Centaur;PMingLiU-ExtB" w:eastAsia="SimSun" w:cs="Centaur;PMingLiU-ExtB"/>
                                  <w:color w:val="auto"/>
                                  <w:lang w:val="en-IN" w:eastAsia="zh-CN" w:bidi="ar-SA"/>
                                </w:rPr>
                                <w:t>Rend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46880" y="268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3.5pt;margin-top:165.45pt;width:441.3pt;height:42.45pt" coordorigin="470,3309" coordsize="8826,849">
                <v:shape id="shape_0" ID="Straight Arrow Connector 5" stroked="t" o:allowincell="f" style="position:absolute;left:1951;top:3722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6" stroked="t" o:allowincell="f" style="position:absolute;left:3439;top:3709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Straight Arrow Connector 10" stroked="t" o:allowincell="f" style="position:absolute;left:5995;top:3720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#5b9bd5" stroked="t" o:allowincell="f" style="position:absolute;left:470;top:3309;width:1199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 xml:space="preserve">Add plane 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1950;top:3315;width:1274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Image Texture using DEM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3426;top:3314;width:2308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Add nodes for Displacement and effects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5995;top:3314;width:1507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Subdivide into meshes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fillcolor="#5b9bd5" stroked="t" o:allowincell="f" style="position:absolute;left:7788;top:3326;width:1507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aur;PMingLiU-ExtB" w:hAnsi="Centaur;PMingLiU-ExtB" w:eastAsia="SimSun" w:cs="Centaur;PMingLiU-ExtB"/>
                            <w:color w:val="auto"/>
                            <w:lang w:val="en-IN" w:eastAsia="zh-CN" w:bidi="ar-SA"/>
                          </w:rPr>
                          <w:t>Render</w:t>
                        </w:r>
                      </w:p>
                    </w:txbxContent>
                  </v:textbox>
                  <v:fill o:detectmouseclick="t" type="solid" color2="#a4642a"/>
                  <v:stroke color="#41719c" weight="12600" joinstyle="miter" endcap="flat"/>
                  <w10:wrap type="none"/>
                </v:shape>
                <v:shape id="shape_0" ID="Straight Arrow Connector 12" stroked="t" o:allowincell="f" style="position:absolute;left:7788;top:3732;width:0;height:0" type="_x0000_t32">
                  <v:stroke color="#5b9bd5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2620645</wp:posOffset>
                </wp:positionV>
                <wp:extent cx="7620" cy="165100"/>
                <wp:effectExtent l="0" t="0" r="0" b="0"/>
                <wp:wrapNone/>
                <wp:docPr id="5" name="Straight Arrow Connector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1" stroked="t" o:allowincell="f" style="position:absolute;margin-left:228.5pt;margin-top:206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  <w:lang w:val="en-IN"/>
        </w:rPr>
        <w:t xml:space="preserve"> </w:t>
      </w:r>
      <w:r>
        <w:rPr>
          <w:sz w:val="24"/>
          <w:lang w:val="en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drawing>
          <wp:inline distT="0" distB="0" distL="0" distR="0">
            <wp:extent cx="1906270" cy="1105535"/>
            <wp:effectExtent l="0" t="0" r="0" b="0"/>
            <wp:docPr id="6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864235</wp:posOffset>
                </wp:positionV>
                <wp:extent cx="1904365" cy="240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aur;PMingLiU-ExtB" w:hAnsi="Centaur;PMingLiU-ExtB" w:cs="Centaur;PMingLiU-ExtB"/>
                                <w:u w:val="single"/>
                                <w:lang w:val="en-IN"/>
                              </w:rPr>
                            </w:pPr>
                            <w:r>
                              <w:rPr>
                                <w:rFonts w:cs="Centaur;PMingLiU-ExtB" w:ascii="Centaur;PMingLiU-ExtB" w:hAnsi="Centaur;PMingLiU-ExtB"/>
                                <w:u w:val="single"/>
                                <w:lang w:val="en-IN"/>
                              </w:rPr>
                              <w:t>Qgis Steps for shaded relief cre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8.95pt;mso-wrap-distance-left:9.05pt;mso-wrap-distance-right:9.05pt;mso-wrap-distance-top:0pt;mso-wrap-distance-bottom:0pt;margin-top:68.05pt;mso-position-vertical-relative:text;margin-left:1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aur;PMingLiU-ExtB" w:hAnsi="Centaur;PMingLiU-ExtB" w:cs="Centaur;PMingLiU-ExtB"/>
                          <w:u w:val="single"/>
                          <w:lang w:val="en-IN"/>
                        </w:rPr>
                      </w:pPr>
                      <w:r>
                        <w:rPr>
                          <w:rFonts w:cs="Centaur;PMingLiU-ExtB" w:ascii="Centaur;PMingLiU-ExtB" w:hAnsi="Centaur;PMingLiU-ExtB"/>
                          <w:u w:val="single"/>
                          <w:lang w:val="en-IN"/>
                        </w:rPr>
                        <w:t>Qgis Steps for shaded relief cre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215</wp:posOffset>
                </wp:positionH>
                <wp:positionV relativeFrom="paragraph">
                  <wp:posOffset>635</wp:posOffset>
                </wp:positionV>
                <wp:extent cx="3251835" cy="2406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aur;PMingLiU-ExtB" w:hAnsi="Centaur;PMingLiU-ExtB" w:cs="Centaur;PMingLiU-ExtB"/>
                                <w:u w:val="single"/>
                                <w:lang w:val="en-IN"/>
                              </w:rPr>
                            </w:pPr>
                            <w:r>
                              <w:rPr>
                                <w:rFonts w:cs="Centaur;PMingLiU-ExtB" w:ascii="Centaur;PMingLiU-ExtB" w:hAnsi="Centaur;PMingLiU-ExtB"/>
                                <w:u w:val="single"/>
                                <w:lang w:val="en-IN"/>
                              </w:rPr>
                              <w:t>Blender Steps for shaded relief creation using cycles render engine cre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18.95pt;mso-wrap-distance-left:9.05pt;mso-wrap-distance-right:9.05pt;mso-wrap-distance-top:0pt;mso-wrap-distance-bottom:0pt;margin-top:0pt;mso-position-vertical:top;mso-position-vertical-relative:text;margin-left:1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aur;PMingLiU-ExtB" w:hAnsi="Centaur;PMingLiU-ExtB" w:cs="Centaur;PMingLiU-ExtB"/>
                          <w:u w:val="single"/>
                          <w:lang w:val="en-IN"/>
                        </w:rPr>
                      </w:pPr>
                      <w:r>
                        <w:rPr>
                          <w:rFonts w:cs="Centaur;PMingLiU-ExtB" w:ascii="Centaur;PMingLiU-ExtB" w:hAnsi="Centaur;PMingLiU-ExtB"/>
                          <w:u w:val="single"/>
                          <w:lang w:val="en-IN"/>
                        </w:rPr>
                        <w:t>Blender Steps for shaded relief creation using cycles render engine cre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dobe Fan Heiti Std B" w:hAnsi="Adobe Fan Heiti Std B" w:eastAsia="Adobe Fan Heiti Std B" w:cs="Adobe Fan Heiti Std B"/>
          <w:sz w:val="24"/>
          <w:szCs w:val="24"/>
          <w:u w:val="single"/>
          <w:lang w:val="en-US"/>
        </w:rPr>
      </w:pPr>
      <w:r>
        <w:rPr>
          <w:rFonts w:eastAsia="Adobe Fan Heiti Std B" w:cs="Adobe Fan Heiti Std B" w:ascii="Adobe Fan Heiti Std B" w:hAnsi="Adobe Fan Heiti Std B"/>
          <w:sz w:val="24"/>
          <w:lang w:val="en-IN"/>
        </w:rPr>
        <w:tab/>
      </w:r>
      <w:r>
        <w:rPr>
          <w:rFonts w:eastAsia="Adobe Fan Heiti Std B" w:cs="Adobe Fan Heiti Std B" w:ascii="Adobe Fan Heiti Std B" w:hAnsi="Adobe Fan Heiti Std B"/>
          <w:sz w:val="24"/>
          <w:szCs w:val="24"/>
          <w:u w:val="single"/>
          <w:lang w:val="en-IN"/>
        </w:rPr>
        <w:t>Application and Use of Map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rFonts w:ascii="Centaur;PMingLiU-ExtB" w:hAnsi="Centaur;PMingLiU-ExtB" w:eastAsia="Adobe Fan Heiti Std B" w:cs="Centaur;PMingLiU-ExtB"/>
          <w:sz w:val="24"/>
          <w:szCs w:val="24"/>
          <w:u w:val="single"/>
          <w:lang w:val="en-US"/>
        </w:rPr>
      </w:pPr>
      <w:r>
        <w:rPr>
          <w:rFonts w:eastAsia="Adobe Fan Heiti Std B" w:cs="Centaur;PMingLiU-ExtB" w:ascii="Centaur;PMingLiU-ExtB" w:hAnsi="Centaur;PMingLiU-ExtB"/>
          <w:sz w:val="24"/>
          <w:szCs w:val="24"/>
          <w:u w:val="single"/>
          <w:lang w:val="en-US"/>
        </w:rPr>
      </w:r>
    </w:p>
    <w:p>
      <w:pPr>
        <w:pStyle w:val="Normal"/>
        <w:ind w:firstLine="420"/>
        <w:jc w:val="both"/>
        <w:rPr>
          <w:rFonts w:ascii="Centaur;PMingLiU-ExtB" w:hAnsi="Centaur;PMingLiU-ExtB" w:cs="Centaur;PMingLiU-ExtB"/>
          <w:sz w:val="22"/>
          <w:szCs w:val="22"/>
          <w:u w:val="none"/>
          <w:lang w:val="en-IN"/>
        </w:rPr>
      </w:pPr>
      <w:r>
        <w:rPr>
          <w:rFonts w:cs="Centaur;PMingLiU-ExtB" w:ascii="Centaur;PMingLiU-ExtB" w:hAnsi="Centaur;PMingLiU-ExtB"/>
          <w:sz w:val="22"/>
          <w:szCs w:val="22"/>
          <w:u w:val="none"/>
          <w:lang w:val="en-IN"/>
        </w:rPr>
        <w:t>A basin map depicts an area of land where run-off water flows to form a waterway. Basins influence the biodiversity and ecology of a stream and river system. So understanding the bounds and order of the streams is really important to control damaging runoff and to implement a proper watershed management plan</w:t>
      </w:r>
      <w:r>
        <w:rPr>
          <w:rFonts w:cs="Centaur;PMingLiU-ExtB" w:ascii="Centaur;PMingLiU-ExtB" w:hAnsi="Centaur;PMingLiU-ExtB"/>
          <w:sz w:val="22"/>
          <w:szCs w:val="22"/>
          <w:u w:val="none"/>
          <w:lang w:val="en-GB"/>
        </w:rPr>
        <w:t>s</w:t>
      </w:r>
      <w:r>
        <w:rPr>
          <w:rFonts w:cs="Centaur;PMingLiU-ExtB" w:ascii="Centaur;PMingLiU-ExtB" w:hAnsi="Centaur;PMingLiU-ExtB"/>
          <w:sz w:val="22"/>
          <w:szCs w:val="22"/>
          <w:u w:val="none"/>
          <w:lang w:val="en-IN"/>
        </w:rPr>
        <w:t>.</w:t>
      </w:r>
    </w:p>
    <w:p>
      <w:pPr>
        <w:pStyle w:val="Normal"/>
        <w:ind w:firstLine="420"/>
        <w:jc w:val="both"/>
        <w:rPr>
          <w:rFonts w:ascii="Centaur;PMingLiU-ExtB" w:hAnsi="Centaur;PMingLiU-ExtB" w:cs="Centaur;PMingLiU-ExtB"/>
          <w:sz w:val="22"/>
          <w:szCs w:val="22"/>
          <w:u w:val="none"/>
          <w:lang w:val="en-IN"/>
        </w:rPr>
      </w:pPr>
      <w:r>
        <w:rPr>
          <w:rFonts w:cs="Centaur;PMingLiU-ExtB" w:ascii="Centaur;PMingLiU-ExtB" w:hAnsi="Centaur;PMingLiU-ExtB"/>
          <w:sz w:val="22"/>
          <w:szCs w:val="22"/>
          <w:u w:val="none"/>
          <w:lang w:val="en-IN"/>
        </w:rPr>
        <w:t>A basin map with a shaded relief can combine an appealing aesthetics with collective information on the terrain makes the map rich with content and will be readily accessible to a map viewer with less training.</w:t>
      </w:r>
    </w:p>
    <w:sectPr>
      <w:type w:val="nextPage"/>
      <w:pgSz w:w="11850" w:h="16783"/>
      <w:pgMar w:left="1399" w:right="14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dobe Fan Heiti Std B">
    <w:charset w:val="88"/>
    <w:family w:val="auto"/>
    <w:pitch w:val="default"/>
  </w:font>
  <w:font w:name="Segoe UI">
    <w:charset w:val="00"/>
    <w:family w:val="auto"/>
    <w:pitch w:val="default"/>
  </w:font>
  <w:font w:name="Centaur">
    <w:altName w:val="PMingLiU-ExtB"/>
    <w:charset w:val="00"/>
    <w:family w:val="auto"/>
    <w:pitch w:val="default"/>
  </w:font>
  <w:font w:name="Reem Kufi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8:51:00Z</dcterms:created>
  <dc:creator>Lenovo</dc:creator>
  <dc:description/>
  <dc:language>en-US</dc:language>
  <cp:lastModifiedBy>gokul</cp:lastModifiedBy>
  <dcterms:modified xsi:type="dcterms:W3CDTF">2020-12-31T13:0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06</vt:lpwstr>
  </property>
</Properties>
</file>